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57050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на звернення Бучанської міської ради щодо продовження договорів орен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ів оренди № 343 від 29.09.2022; № 342 від 29.09.2022; № 341 від 29.09.2022, укладених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суборенди між Бучанською міською радою та КП «Бучасервіс» Бучанської міської ради щодо передачі в суборенду нежитлових приміщень, вказаних в п. 1 даного рішення, терміном на 1 (один) рік за 1 (одну) грн. Доручити Бучанському міському голові підписати договір суборен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07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7-31T12:16:00Z</dcterms:modified>
  <cp:revision>3</cp:revision>
  <dc:subject/>
  <dc:title>ПРОЕКТ</dc:title>
</cp:coreProperties>
</file>